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95550</wp:posOffset>
            </wp:positionH>
            <wp:positionV relativeFrom="paragraph">
              <wp:posOffset>-1524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8"/>
        </w:rPr>
      </w:pPr>
      <w:r>
        <w:rPr>
          <w:rFonts w:cs="Times New Roman" w:ascii="Times New Roman" w:hAnsi="Times New Roman"/>
          <w:spacing w:val="-16"/>
          <w:sz w:val="25"/>
          <w:szCs w:val="28"/>
        </w:rPr>
        <w:t>от</w:t>
      </w:r>
      <w:r>
        <w:rPr>
          <w:rFonts w:cs="Times New Roman" w:ascii="Times New Roman" w:hAnsi="Times New Roman"/>
          <w:sz w:val="25"/>
          <w:szCs w:val="28"/>
        </w:rPr>
        <w:t xml:space="preserve">  31.10.2019                                                                                                               №  1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 Школьненского сельского поселения Белореченского райо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от  26 сентября 2018 г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№ 97 </w:t>
      </w:r>
      <w:r>
        <w:rPr>
          <w:rFonts w:cs="Times New Roman" w:ascii="Times New Roman" w:hAnsi="Times New Roman"/>
          <w:b/>
          <w:bCs/>
          <w:sz w:val="28"/>
          <w:szCs w:val="28"/>
        </w:rPr>
        <w:t>«Об утверждении муниципальной  программы «Обеспечение деятельности органов местного самоуправления Школьненского сельского поселения Белореченского района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 – 2021  год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Внести изменения </w:t>
      </w:r>
      <w:r>
        <w:rPr>
          <w:rFonts w:cs="Times New Roman" w:ascii="Times New Roman" w:hAnsi="Times New Roman"/>
          <w:sz w:val="28"/>
          <w:szCs w:val="28"/>
        </w:rPr>
        <w:t xml:space="preserve">в приложение постановления  администрации Школьненского сельского поселения Белореченского район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26 сен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№ 97 </w:t>
      </w:r>
      <w:r>
        <w:rPr>
          <w:rFonts w:cs="Times New Roman" w:ascii="Times New Roman" w:hAnsi="Times New Roman"/>
          <w:bCs/>
          <w:sz w:val="28"/>
          <w:szCs w:val="28"/>
        </w:rPr>
        <w:t>«Об утверждени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 «Обеспечение деятельности органов местного самоуправления Школьненского сельского поселения Белореченского района», изложив его в новой редакции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заместителя главы администрации Школьненского сельского поселения Белореченского района О.В. Алейников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19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В.Н. Лантра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_____________2019 №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 Школьненского сельского поселения Белореченского райо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от  26 сентября 2018 г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№ 97 </w:t>
      </w:r>
      <w:r>
        <w:rPr>
          <w:rFonts w:cs="Times New Roman" w:ascii="Times New Roman" w:hAnsi="Times New Roman"/>
          <w:b/>
          <w:bCs/>
          <w:sz w:val="28"/>
          <w:szCs w:val="28"/>
        </w:rPr>
        <w:t>«Об утверждении муниципальной  программы «Обеспечение деятельности органов местного самоуправления Школьненского сельского поселения Белореченского района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 – 2021  год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hd w:fill="FFFFFF" w:val="clear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400"/>
        <w:gridCol w:w="2520"/>
      </w:tblGrid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ым отделом администрации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В Леник</w:t>
            </w:r>
          </w:p>
        </w:tc>
      </w:tr>
      <w:tr>
        <w:trPr>
          <w:trHeight w:val="429" w:hRule="atLeast"/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Школьненского сельского поселения Белореченского район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Алейников</w:t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бщего отдела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В. Борцова</w:t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31.10.2019  </w:t>
      </w:r>
      <w:r>
        <w:rPr>
          <w:rFonts w:cs="Times New Roman" w:ascii="Times New Roman" w:hAnsi="Times New Roman"/>
          <w:sz w:val="28"/>
          <w:szCs w:val="28"/>
        </w:rPr>
        <w:t>№  118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 xml:space="preserve">«Обеспечение деятельности </w:t>
      </w:r>
      <w:r>
        <w:rPr>
          <w:rFonts w:cs="Times New Roman" w:ascii="Times New Roman" w:hAnsi="Times New Roman"/>
          <w:b/>
          <w:bCs/>
          <w:sz w:val="28"/>
          <w:szCs w:val="28"/>
        </w:rPr>
        <w:t>органов местного самоуправления Школьненского сельского поселения Белореченского района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9 – 2021 годы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Обеспечение деятельност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рганов местного самоуправления Школьненского сельского поселения Белореченского района» 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6555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Школьненского сельского поселения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  программы 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деятельности выборных                                      должност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беспечение деятельности муниципальных и немуниципальных служащих</w:t>
            </w:r>
          </w:p>
        </w:tc>
      </w:tr>
      <w:tr>
        <w:trPr>
          <w:trHeight w:val="1083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органов местного самоуправле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выполнению муниципальных функций и полномочий</w:t>
            </w:r>
          </w:p>
        </w:tc>
      </w:tr>
      <w:tr>
        <w:trPr>
          <w:trHeight w:val="896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Школьненского сельского поселения 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довлетворенность населения работой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полномочий по решению вопросов местного значения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Принятие актуальных правовых актов</w:t>
            </w:r>
          </w:p>
          <w:p>
            <w:pPr>
              <w:pStyle w:val="Normal"/>
              <w:spacing w:lineRule="auto" w:line="240" w:before="0" w:after="0"/>
              <w:ind w:left="-10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- Рассмотрение обращений граждан  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Постановка на воинский учет призывников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сутствие последствий стихийных бедствий и других чрезвычайных ситуаций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2021 годы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5 816,3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6037,7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– 6037,7 тыс. руб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ого развития Школьненского сельского поселения</w:t>
      </w:r>
    </w:p>
    <w:p>
      <w:pPr>
        <w:pStyle w:val="Normal"/>
        <w:shd w:fill="FFFFFF" w:val="clear"/>
        <w:spacing w:lineRule="atLeast" w:line="255" w:before="12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ное самоуправление — одна из форм прямого и представительного осуществления власти народом.</w:t>
      </w:r>
    </w:p>
    <w:p>
      <w:pPr>
        <w:pStyle w:val="Normal"/>
        <w:shd w:fill="FFFFFF" w:val="clear"/>
        <w:spacing w:lineRule="atLeast" w:line="255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стное самоуправление осуществляется 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муниципальном образовании -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:  нескольких селах и хуторах, имеющих общую территорию. В муниципальном образовании население</w:t>
      </w:r>
      <w:r>
        <w:rPr>
          <w:rFonts w:cs="Times New Roman" w:ascii="Times New Roman" w:hAnsi="Times New Roman"/>
          <w:bCs/>
          <w:sz w:val="28"/>
          <w:szCs w:val="28"/>
        </w:rPr>
        <w:t> само</w:t>
      </w:r>
      <w:r>
        <w:rPr>
          <w:rFonts w:cs="Times New Roman" w:ascii="Times New Roman" w:hAnsi="Times New Roman"/>
          <w:sz w:val="28"/>
          <w:szCs w:val="28"/>
        </w:rPr>
        <w:t> управляет своими делами,</w:t>
      </w:r>
      <w:r>
        <w:rPr>
          <w:rFonts w:cs="Times New Roman" w:ascii="Times New Roman" w:hAnsi="Times New Roman"/>
          <w:bCs/>
          <w:sz w:val="28"/>
          <w:szCs w:val="28"/>
        </w:rPr>
        <w:t xml:space="preserve"> само </w:t>
      </w:r>
      <w:r>
        <w:rPr>
          <w:rFonts w:cs="Times New Roman" w:ascii="Times New Roman" w:hAnsi="Times New Roman"/>
          <w:sz w:val="28"/>
          <w:szCs w:val="28"/>
        </w:rPr>
        <w:t>решает вопросы местного характера.</w:t>
      </w:r>
    </w:p>
    <w:p>
      <w:pPr>
        <w:pStyle w:val="Normal"/>
        <w:shd w:fill="FFFFFF" w:val="clear"/>
        <w:spacing w:lineRule="atLeast" w:line="255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естное самоуправление обеспечивает </w:t>
      </w:r>
      <w:r>
        <w:rPr>
          <w:rFonts w:cs="Times New Roman" w:ascii="Times New Roman" w:hAnsi="Times New Roman"/>
          <w:bCs/>
          <w:sz w:val="28"/>
          <w:szCs w:val="28"/>
        </w:rPr>
        <w:t>самостоятельное решение населением вопросов местного значения</w:t>
      </w:r>
      <w:r>
        <w:rPr>
          <w:rFonts w:cs="Times New Roman" w:ascii="Times New Roman" w:hAnsi="Times New Roman"/>
          <w:sz w:val="28"/>
          <w:szCs w:val="28"/>
        </w:rPr>
        <w:t>, владение, пользование и распоряжение муниципальной собственностью. Оно осуществляется гражданами путем референдума, выборов, других форм прямого волеизъявления, через выборные и другие органы местного самоуправления.</w:t>
      </w:r>
    </w:p>
    <w:p>
      <w:pPr>
        <w:pStyle w:val="Normal"/>
        <w:shd w:fill="FFFFFF" w:val="clear"/>
        <w:spacing w:lineRule="atLeast" w:line="255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ля решения местных вопросов муниципальное образование должно иметь денежные средства: составляется 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стный бюджет</w:t>
        </w:r>
      </w:hyperlink>
      <w:r>
        <w:rPr>
          <w:rFonts w:cs="Times New Roman" w:ascii="Times New Roman" w:hAnsi="Times New Roman"/>
          <w:sz w:val="28"/>
          <w:szCs w:val="28"/>
        </w:rPr>
        <w:t>, то есть роспись доходов и расходов муниципального образования. Источники доходов образуют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55" w:before="0" w:after="30"/>
        <w:ind w:left="30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ые налоги и сборы, штрафы, отчисления от государственных налогов, установленные законом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55" w:before="0" w:after="30"/>
        <w:ind w:left="30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упления от сдачи имущества в аренду или от его приватизаци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55" w:before="0" w:after="30"/>
        <w:ind w:left="30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тации, субсидии, субвенции.</w:t>
      </w:r>
    </w:p>
    <w:p>
      <w:pPr>
        <w:pStyle w:val="Normal"/>
        <w:shd w:fill="FFFFFF" w:val="clear"/>
        <w:spacing w:lineRule="atLeast" w:line="255" w:before="0" w:after="3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позволит путем конкурсного отбора поддержать и профинансировать содержание и развитие органов местного самоуправления Школьненского сельского поселения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обеспечение деятельности органов местного самоуправления </w:t>
      </w:r>
      <w:r>
        <w:rPr>
          <w:rFonts w:cs="Times New Roman" w:ascii="Times New Roman" w:hAnsi="Times New Roman"/>
          <w:bCs/>
          <w:sz w:val="28"/>
          <w:szCs w:val="28"/>
        </w:rPr>
        <w:t>Школь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о выполнению муниципальных функций и полномочий. </w:t>
      </w:r>
    </w:p>
    <w:p>
      <w:pPr>
        <w:pStyle w:val="Normal"/>
        <w:shd w:fill="FFFFFF" w:val="clear"/>
        <w:spacing w:lineRule="atLeast" w:line="255" w:before="0" w:after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ая задача  программы это - обеспечение правовых, финансово-экономических, иных гарантий развития местного самоуправлени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Школьненского сельского поселения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авовое обеспечение и координация законопроектной и нормотворческой деятельности Школьненского сельского поселения по реализации своих полномочий включает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рмативное правовое регулирование этапов </w:t>
      </w:r>
      <w:r>
        <w:rPr>
          <w:rFonts w:cs="Times New Roman" w:ascii="Times New Roman" w:hAnsi="Times New Roman"/>
          <w:bCs/>
          <w:sz w:val="28"/>
          <w:szCs w:val="28"/>
        </w:rPr>
        <w:t>развития местного самоуправления на территории Школьненского сельского поселения,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дготовку и внесение на рассмотрение главы администрации, председателю Совета предложений о внесении изменений (дополнений) в правовые акты главы администрации, решения Совета либо об их отмене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законопроектов по уставным вопросам местного самоуправления, муниципальной службы в порядке реализации права законодательной инициативы; </w:t>
        <w:br/>
        <w:t>- осуществление взаимодействия с юридическими службами МО Белореченский район; </w:t>
        <w:br/>
        <w:t>- обеспечение соблюдения законодательства Российской Федерации при решении вопросов местного значения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подготовке и проведении информационных, консультативных встреч, совещаний с представителями организаций, предпринимателями, насел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рганизация приёма граждан по личным вопросам;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лечение граждан к участию в реализации мероприятий с целью </w:t>
      </w:r>
      <w:r>
        <w:rPr>
          <w:rFonts w:cs="Times New Roman" w:ascii="Times New Roman" w:hAnsi="Times New Roman"/>
          <w:bCs/>
          <w:sz w:val="28"/>
          <w:szCs w:val="28"/>
        </w:rPr>
        <w:t>развития взаимодействия между жителями и органами местного самоуправления, направленного на решение вопросов, </w:t>
      </w:r>
      <w:r>
        <w:rPr>
          <w:rFonts w:cs="Times New Roman" w:ascii="Times New Roman" w:hAnsi="Times New Roman"/>
          <w:sz w:val="28"/>
          <w:szCs w:val="28"/>
        </w:rPr>
        <w:t>затрагивающих интересы на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информационной открытости органов местного самоуправлении и доступ населения к информации о деятельности органов местного самоуправления, способствующих повышению гражданской активности, усиливающих включенность населения в решение вопросов жизнедеятельности населенных пунктов Школьненского сельского посел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Финансовое обеспечение деятельности администрации Школьненского сельского поселения включает: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бюджетных полномочий главного распорядителя и получателей средств местного бюджета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бухгалтерского и налогового учета в соответствии с требованиями действующего законодательства Российской Федерации, инструкцией по бухгалтерскому учету в бюджетных учреждениях и других нормативных правовых актов; </w:t>
        <w:br/>
        <w:t>- осуществление предварительного контроля за своевременным и правильным оформлением первичных учетных документов и законностью совершаемых операций; </w:t>
        <w:br/>
        <w:t>- осуществление контроля за своевременным проведением инвентаризации денежных средств, расчетов, а также материальных ценностей, своевременного и правильного определения результатов инвентаризации и отражения их в учете;</w:t>
        <w:br/>
        <w:t>- составление, рассмотрение, утверждение бюджетной, налоговой и статистической отчетности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и изменение сводной бюджетной росписи, сводных лимитов бюджетных обязательств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распределения и доведения до подведомственных учреждений бюджетных средств показателей бюджетной росписи, лимитов бюджетных обязательств и объемов финансирования расходов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исполнения бюджетных смет, финансово-хозяйственных планов и муниципальных заданий казенных и бюджетных  учрежден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гнозирование, анализ и оценка состояния социально-экономического развития Школьненского сельского поселения включает: </w:t>
        <w:br/>
        <w:t>- организацию и разработку программы комплексного социально-экономического развития поселения, представление программы комплексного социально-экономического развития поселения в МО Белореченский район; </w:t>
        <w:br/>
        <w:t>- разработка положения по вопросам разработки, утверждения и реализации прогнозов социально-экономического развития,  муниципальных целевых програм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ведомственных муниципальных целевых программ поселения; </w:t>
        <w:br/>
        <w:t>- формирование реестра индивидуальных предпринимателей и реестр организаций, осуществляющих свою деятельность на территории посе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уществление переданных полномочий по осуществление первичного воинского учета на территориях, где отсутствуют военные комиссариаты и  образованию и организации деятельности административных комисс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9 2021 годы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975" w:hRule="atLeast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Подпрограмма «Обеспечение деятельности выборных  должносте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включает в себя обеспечение деятельности главы поселения и Совета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выполнению муниципальных функций и полномоч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Обеспечение деятельности муниципальных и немуниципальных    служащи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включает в себя обеспечение деятельности администра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выполнению муниципальных функций и полномочи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641" w:footer="0" w:bottom="6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еспечение деятельност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рганов местного самоуправления Школьненского сельского поселения Белореченского района» </w:t>
      </w:r>
    </w:p>
    <w:tbl>
      <w:tblPr>
        <w:tblW w:w="1027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09"/>
        <w:gridCol w:w="1081"/>
        <w:gridCol w:w="709"/>
        <w:gridCol w:w="1451"/>
        <w:gridCol w:w="1390"/>
        <w:gridCol w:w="50"/>
        <w:gridCol w:w="1041"/>
      </w:tblGrid>
      <w:tr>
        <w:trPr>
          <w:tblHeader w:val="true"/>
          <w:trHeight w:val="3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3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3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 xml:space="preserve">«Обеспечение деятельности </w:t>
            </w:r>
            <w:r>
              <w:rPr>
                <w:rFonts w:cs="Times New Roman" w:ascii="Times New Roman" w:hAnsi="Times New Roman"/>
                <w:b/>
                <w:bCs/>
              </w:rPr>
              <w:t>органов местного самоуправления Школьненского сельского поселения Белореченского района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</w:rPr>
              <w:t xml:space="preserve">Обеспечение деятельности администрации </w:t>
            </w:r>
            <w:r>
              <w:rPr>
                <w:rFonts w:cs="Times New Roman" w:ascii="Times New Roman" w:hAnsi="Times New Roman"/>
                <w:b/>
                <w:bCs/>
              </w:rPr>
              <w:t>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b/>
              </w:rPr>
              <w:t xml:space="preserve"> по выполнению муниципальных функций и полномочий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/>
                <w:bCs/>
              </w:rPr>
              <w:t>Школьненского сельского поселения Белореченского района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нение полномочий по решению вопросов местного знач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ринятие актуальных правовых акт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Рассмотрение обращений гражда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остановка на воинский учет призывник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9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1 «Обеспечение деятельности выборных должностей»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</w:rPr>
              <w:t xml:space="preserve">Обеспечение деятельности выборных должностей </w:t>
            </w:r>
            <w:r>
              <w:rPr>
                <w:rFonts w:cs="Times New Roman" w:ascii="Times New Roman" w:hAnsi="Times New Roman"/>
                <w:b/>
                <w:bCs/>
              </w:rPr>
              <w:t>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b/>
              </w:rPr>
              <w:t xml:space="preserve"> по выполнению муниципальных функций и полномочий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/>
                <w:bCs/>
              </w:rPr>
              <w:t>Школьненского сельского поселения Белореченского района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довлетворенность населения работой органов местного самоуправ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Рассмотрение обращений гражда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9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2 «</w:t>
            </w:r>
            <w:r>
              <w:rPr>
                <w:rFonts w:cs="Times New Roman" w:ascii="Times New Roman" w:hAnsi="Times New Roman"/>
                <w:bCs/>
              </w:rPr>
              <w:t>Обеспечение деятельности муниципальных и немуниципальных служащих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</w:rPr>
              <w:t xml:space="preserve">Обеспечение деятельности администрации </w:t>
            </w:r>
            <w:r>
              <w:rPr>
                <w:rFonts w:cs="Times New Roman" w:ascii="Times New Roman" w:hAnsi="Times New Roman"/>
                <w:b/>
                <w:bCs/>
              </w:rPr>
              <w:t>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b/>
              </w:rPr>
              <w:t xml:space="preserve"> по выполнению муниципальных функций и полномочий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/>
                <w:bCs/>
              </w:rPr>
              <w:t>Школьненского сельского поселения Белореченского района</w:t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нение полномочий по решению вопросов местного знач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ринятие актуальных правовых акт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Рассмотрение обращений гражда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остановка на воинский учет призывник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Обеспечение деятельност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рганов местного самоуправления Школьненского сельского поселения Белореченского района» </w:t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63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я деятельности выборных должносте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2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2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главы поселен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Школьненского сельского поселения</w:t>
            </w:r>
          </w:p>
        </w:tc>
      </w:tr>
      <w:tr>
        <w:trPr>
          <w:trHeight w:val="27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2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2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я деятельности муниципальных и немуниципальных служащих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46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8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92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92,6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46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8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92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92,6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2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пециалиста военно-учетного стола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</w:tc>
      </w:tr>
      <w:tr>
        <w:trPr>
          <w:trHeight w:val="286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1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1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 и организации деятельности административных комисси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административной комиссии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89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81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37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37,8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22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59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21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11,9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2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2,1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77" w:right="1077" w:gutter="0" w:header="0" w:top="454" w:footer="0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        Леник Е.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деятельности выборных должностей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42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Школьненского сельского   поселения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выборных должностей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выполнению муниципальных функций и полномочий</w:t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кольненского сельского поселения Белореченского района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довлетворенность населения работой органов местного самоуправления</w:t>
            </w:r>
          </w:p>
        </w:tc>
      </w:tr>
      <w:tr>
        <w:trPr/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Рассмотрение обращений граждан</w:t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2021 годы</w:t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777,8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774,2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– 774,2 тыс. руб.</w:t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обеспечение деятельности органов выборных должностей </w:t>
      </w:r>
      <w:r>
        <w:rPr>
          <w:rFonts w:cs="Times New Roman" w:ascii="Times New Roman" w:hAnsi="Times New Roman"/>
          <w:bCs/>
          <w:sz w:val="28"/>
          <w:szCs w:val="28"/>
        </w:rPr>
        <w:t>Школь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о выполнению муниципальных функций и полномочий. </w:t>
      </w:r>
    </w:p>
    <w:p>
      <w:pPr>
        <w:pStyle w:val="Normal"/>
        <w:shd w:fill="FFFFFF" w:val="clear"/>
        <w:spacing w:lineRule="atLeast" w:line="255" w:before="0" w:after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ая задача  подпрограммы это - обеспечение правовых, финансово-экономических, иных гарантий развития местного самоуправлени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Школьненского сельского поселения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авовое обеспечение и координация законопроектной и нормотворческой деятельности Школьненского сельского поселения по реализации своих полномочий включает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рмативное правовое регулирование этапов </w:t>
      </w:r>
      <w:r>
        <w:rPr>
          <w:rFonts w:cs="Times New Roman" w:ascii="Times New Roman" w:hAnsi="Times New Roman"/>
          <w:bCs/>
          <w:sz w:val="28"/>
          <w:szCs w:val="28"/>
        </w:rPr>
        <w:t>развития местного самоуправления на территории Школьненского сельского поселения,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смотрение и утверждение правовых актов, внесений изменений (дополнений) либо  их отмена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взаимодействия со службами МО Белореченский район; </w:t>
        <w:br/>
        <w:t>- обеспечение соблюдения законодательства Российской Федерации при решении вопросов местного значения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подготовке и проведении информационных, консультативных встреч, совещаний с представителями организаций, предпринимателями, насел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рганизация приёма граждан по личным вопросам;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лечение граждан к участию в реализации мероприятий с целью </w:t>
      </w:r>
      <w:r>
        <w:rPr>
          <w:rFonts w:cs="Times New Roman" w:ascii="Times New Roman" w:hAnsi="Times New Roman"/>
          <w:bCs/>
          <w:sz w:val="28"/>
          <w:szCs w:val="28"/>
        </w:rPr>
        <w:t>развития взаимодействия между жителями и органами местного самоуправления, направленного на решение вопросов, </w:t>
      </w:r>
      <w:r>
        <w:rPr>
          <w:rFonts w:cs="Times New Roman" w:ascii="Times New Roman" w:hAnsi="Times New Roman"/>
          <w:sz w:val="28"/>
          <w:szCs w:val="28"/>
        </w:rPr>
        <w:t>затрагивающих интересы на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информационной открытости органов местного самоуправлении и доступ населения к информации о деятельности органов местного самоуправления, способствующих повышению гражданской активности, усиливающих включенность населения в решение вопросов жизнедеятельности населенных пунктов Школьненского сельского поселения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9-2021 г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беспечение деятельности выборных должностей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14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2"/>
        <w:gridCol w:w="2444"/>
        <w:gridCol w:w="1273"/>
        <w:gridCol w:w="992"/>
        <w:gridCol w:w="992"/>
        <w:gridCol w:w="1076"/>
        <w:gridCol w:w="1800"/>
        <w:gridCol w:w="2835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выборных должностей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b/>
              </w:rPr>
              <w:t xml:space="preserve"> по выполнению муниципальных функций и полномочий</w:t>
            </w:r>
          </w:p>
        </w:tc>
      </w:tr>
      <w:tr>
        <w:trPr>
          <w:trHeight w:val="66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еспечение деятельности выборных должностей </w:t>
            </w:r>
            <w:r>
              <w:rPr>
                <w:rFonts w:cs="Times New Roman" w:ascii="Times New Roman" w:hAnsi="Times New Roman"/>
                <w:b/>
                <w:bCs/>
              </w:rPr>
              <w:t>Школьненского сельского поселения Белореченского района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я деятельности высшего должностного лица муниципального образова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главы поселе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6925" w:leader="none"/>
        </w:tabs>
        <w:spacing w:before="0" w:after="0"/>
        <w:ind w:left="-720" w:hanging="0"/>
        <w:jc w:val="both"/>
        <w:rPr/>
      </w:pPr>
      <w:r>
        <w:rPr/>
        <w:tab/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 Леник Е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Обеспечение деятельности муниципальных и немуниципальных служащих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администра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выполнению муниципальных функций и полномочий</w:t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кольненского сельского поселения Белореченского района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полномочий по решению вопросов местного значения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Принятие актуальных правовых актов</w:t>
            </w:r>
          </w:p>
          <w:p>
            <w:pPr>
              <w:pStyle w:val="Normal"/>
              <w:spacing w:lineRule="auto" w:line="240" w:before="0" w:after="0"/>
              <w:ind w:left="-10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- Рассмотрение обращений граждан  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Постановка на воинский учет призывников</w:t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2021 годы</w:t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5 038,5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5263,6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– 5 263,5 тыс. руб.</w:t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обеспечение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Школь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о выполнению муниципальных функций и полномочий. </w:t>
      </w:r>
    </w:p>
    <w:p>
      <w:pPr>
        <w:pStyle w:val="Normal"/>
        <w:shd w:fill="FFFFFF" w:val="clear"/>
        <w:spacing w:lineRule="atLeast" w:line="255" w:before="0" w:after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ая задача  подпрограммы это - обеспечение правовых, финансово-экономических, иных гарантий развития местного самоуправлени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Школьненского сельского поселения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авовое обеспечение и координация законопроектной и нормотворческой деятельности Школьненского сельского поселения по реализации своих полномочий включает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рмативное правовое регулирование этапов </w:t>
      </w:r>
      <w:r>
        <w:rPr>
          <w:rFonts w:cs="Times New Roman" w:ascii="Times New Roman" w:hAnsi="Times New Roman"/>
          <w:bCs/>
          <w:sz w:val="28"/>
          <w:szCs w:val="28"/>
        </w:rPr>
        <w:t>развития местного самоуправления на территории Школьненского сельского поселения,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дготовку и внесение на рассмотрение главы администрации, председателю Совета предложений о внесении изменений (дополнений) в правовые акты главы администрации, решения Совета либо об их отмене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законопроектов по уставным вопросам местного самоуправления, муниципальной службы в порядке реализации права законодательной инициативы; </w:t>
        <w:br/>
        <w:t>- осуществление взаимодействия с юридическими службами МО Белореченский район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облюдения законодательства Российской Федерации при решении вопросов местного значения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подготовке и проведении информационных, консультативных встреч, совещаний с представителями организаций, предпринимателями, насел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рганизация приёма граждан по личным вопросам;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лечение граждан к участию в реализации мероприятий с целью </w:t>
      </w:r>
      <w:r>
        <w:rPr>
          <w:rFonts w:cs="Times New Roman" w:ascii="Times New Roman" w:hAnsi="Times New Roman"/>
          <w:bCs/>
          <w:sz w:val="28"/>
          <w:szCs w:val="28"/>
        </w:rPr>
        <w:t>развития взаимодействия между жителями и органами местного самоуправления, направленного на решение вопросов, </w:t>
      </w:r>
      <w:r>
        <w:rPr>
          <w:rFonts w:cs="Times New Roman" w:ascii="Times New Roman" w:hAnsi="Times New Roman"/>
          <w:sz w:val="28"/>
          <w:szCs w:val="28"/>
        </w:rPr>
        <w:t>затрагивающих интересы на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информационной открытости органов местного самоуправлении и доступ населения к информации о деятельности органов местного самоуправления, способствующих повышению гражданской активности, усиливающих включенность населения в решение вопросов жизнедеятельности населенных пунктов Школьненского сельского посел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Финансовое обеспечение деятельности администрации Школьненского сельского поселения включает: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бюджетных полномочий главного распорядителя и получателей средств местного бюджета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бухгалтерского и налогового учета в соответствии с требованиями действующего законодательства Российской Федерации, инструкцией по бухгалтерскому учету в бюджетных учреждениях и других нормативных правовых актов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предварительного контроля за своевременным и правильным оформлением первичных учетных документов и законностью совершаемых операций; </w:t>
        <w:br/>
        <w:t>- осуществление контроля за своевременным проведением инвентаризации денежных средств, расчетов, а также материальных ценностей, своевременного и правильного определения результатов инвентаризации и отражения их в учете;</w:t>
        <w:br/>
        <w:t>- составление, рассмотрение, утверждение бюджетной, налоговой и статистической отчетности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и изменение сводной бюджетной росписи, сводных лимитов бюджетных обязательств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распределения и доведения до подведомственных учреждений бюджетных средств показателей бюджетной росписи, лимитов бюджетных обязательств и объемов финансирования расходов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исполнения бюджетных смет, финансово-хозяйственных планов и муниципальных заданий казенных и бюджетных  учрежден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гнозирование, анализ и оценка состояния социально-экономического развития Школьненского сельского поселения включает: </w:t>
        <w:br/>
        <w:t>- организацию и разработку программы комплексного социально-экономического развития поселения, представление программы комплексного социально-экономического развития поселения в МО Белореченский район; </w:t>
        <w:br/>
        <w:t>- разработка положения по вопросам разработки, утверждения и реализации прогнозов социально-экономического развития,  муниципальных целевых програм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ведомственных муниципальных целевых программ поселения; </w:t>
        <w:br/>
        <w:t>- формирование реестра индивидуальных предпринимателей и реестр организаций, осуществляющих свою деятельность на территории посе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уществление переданных полномочий по осуществление первичного воинского учета на территориях, где отсутствуют военные комиссариаты и  образованию и организации деятельности административных комисс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9 -2020 годы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Обеспечение деятельности муниципальных и немуниципальных служащих</w:t>
      </w:r>
      <w:r>
        <w:rPr/>
        <w:t>»</w:t>
      </w:r>
    </w:p>
    <w:tbl>
      <w:tblPr>
        <w:tblW w:w="14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2"/>
        <w:gridCol w:w="2444"/>
        <w:gridCol w:w="1273"/>
        <w:gridCol w:w="992"/>
        <w:gridCol w:w="992"/>
        <w:gridCol w:w="1076"/>
        <w:gridCol w:w="1800"/>
        <w:gridCol w:w="2835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администрации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b/>
              </w:rPr>
              <w:t xml:space="preserve"> по выполнению муниципальных функций и полномочий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еспечение деятельности работы аппарата администрации </w:t>
            </w:r>
            <w:r>
              <w:rPr>
                <w:rFonts w:cs="Times New Roman" w:ascii="Times New Roman" w:hAnsi="Times New Roman"/>
                <w:b/>
                <w:bCs/>
              </w:rPr>
              <w:t>Школьненского сельского поселения Белореченского района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я деятельности муниципальных и немуниципальных служащих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4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92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92,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4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92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92,6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пециалиста военно-учетного стол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 и организации деятельности административных комисси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административной комисс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5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63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6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2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8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47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3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 Леник Е.В.</w:t>
      </w:r>
    </w:p>
    <w:sectPr>
      <w:type w:val="nextPage"/>
      <w:pgSz w:orient="landscape" w:w="16838" w:h="11906"/>
      <w:pgMar w:left="964" w:right="851" w:gutter="0" w:header="0" w:top="34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randars.ru/student/finansy/municipalnye-finansy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Windows</cp:lastModifiedBy>
  <cp:lastPrinted>2019-12-11T18:18:00Z</cp:lastPrinted>
  <dcterms:modified xsi:type="dcterms:W3CDTF">2019-12-11T15:31:00Z</dcterms:modified>
  <cp:revision>61</cp:revision>
  <dc:subject/>
  <dc:title/>
</cp:coreProperties>
</file>